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a Splices and Fused Sentences 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actice: In each group of sentences below, find and circle the number of the sentence that is wrong. Then correct the sentenc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Yesterday when I went shopping, I bought a pair of shoes, a shirt, and a bel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Eudora Welty was a well-known novelist and short story writer, she grew up in Jackson, Mississipp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Laura attends Mississippi State University, but her brother goes to Jackson Sta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My favorite subject is math, it is so much more logical than English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Marie, my best friend since elementary school, is getting married in March, so I'm planning to give her a show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I was quite upset when I realized I had failed the first test; however, I worked hard and made a B in the clas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My friends and I went to see </w:t>
      </w:r>
      <w:r>
        <w:rPr>
          <w:i/>
          <w:iCs/>
          <w:sz w:val="28"/>
          <w:szCs w:val="28"/>
        </w:rPr>
        <w:t xml:space="preserve">Family Man </w:t>
      </w:r>
      <w:r>
        <w:rPr>
          <w:sz w:val="28"/>
          <w:szCs w:val="28"/>
        </w:rPr>
        <w:t>at Northpark, then we went to Red, Hot, and Blue to eat rib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Although Jonathan is good at sports, his favorite pastime is playing the guita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When I was in high school, my parents set a strict curfew; now that I'm at Hinds, I have mo re freedo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Between the library and the bookstore is a deli, all the menu choices are expensiv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The last student left at 4:00, but the teachers stayed until 7:0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I wanted to go shopping Sunday; however, I realized most stores were closed for the holida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My brother loves to cook, so I bought him some cookware for Christma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he wrote me a long letter after her trip to Africa and told me of her many adventure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Jamie called Pam yesterday and invited her to the party Saturday night this may explain why she is so happ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We drove down Highway 55 until we reached Jackson then we stopped to rest at a roadside par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The hamburgers were slightly burned; therefore, we decided to cook something else to ea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We ate our breakfast, rushed out the door, and jumped in the car when we realized we were an hour la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There used to be a video store on the corner; it closed last year due to financial difficult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Yesterday I worked on my research paper, a requirement of Composition II, even though I was tired I worke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til midnigh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After the rain stopped, the temperature rose very quickly, and the humidity became unbear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2:24:00Z</dcterms:created>
  <dc:creator>nbdoe</dc:creator>
  <dc:description/>
  <cp:keywords/>
  <dc:language>en-US</dc:language>
  <cp:lastModifiedBy>nbdoe</cp:lastModifiedBy>
  <dcterms:modified xsi:type="dcterms:W3CDTF">2007-04-11T02:24:00Z</dcterms:modified>
  <cp:revision>2</cp:revision>
  <dc:subject/>
  <dc:title>Comma Splices and Fused Sentences I</dc:title>
</cp:coreProperties>
</file>